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Щербиновский муниципальный район Краснодарского края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 №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включения в перечень предприятий и организаций, расположенных на территории муниципального образования Щербиновский муниципальный район Краснодарского края,  численность работников котор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вышает 35 человек, для которых вводятся кв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иема на работу инвалидов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2126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Щербиновский муниципальный район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1380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«50 лет октябр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07110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онерное общество «Старощербиновский элеватор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0316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им. Т.Г.Шевч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6710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онерное общество «Щербинов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16789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профессиональное образовательное учреждение краснодарского края «Щербиновский индустриальны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7819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учреждение социального обслуживания краснодарского края «Щербиновский комплексный центр социального обслуживания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6741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учреждение здравоохранения «Щербиновская центральная районная больница» министерства здравоохранения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4247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е казенное общеобразовательное учреждение краснодарского края специальная (коррекционная) школа-интернат с. Шабельск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868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ое акционерное общество «Примор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0281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сад № 8 комбинированного вида муниципального образования Щербиновский район станица Старощербин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427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9 муниципального образования Щербиновский район станица Старощербин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748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723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2 имени полного кавалера орденов славы Павла Ильича Арчакова муниципального образования Щербиновский район станица Старощербин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716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 имени Екатерины Ивановны Гришко муниципального образования Щербиновский район станица Старощербин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441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9 имени героя советского союза Ивана Федосеевича Лубянецкого муниципального образования Щербиновский район станица Новощербин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5339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Хозяйственно-эксплуатационная служба» муниципального образования Щерби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01567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унитарное предприятие «Теплоэнерго» муниципального образования Щербиновс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00740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е акционерное общество «Керам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4511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Агрофирма «Новощербиновск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07343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Благодарн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6773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Лиман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1007350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ый производственный кооператив (колхоз) «Знамя Лен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58001630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муниципальный район                               </w:t>
        <w:tab/>
        <w:tab/>
        <w:tab/>
        <w:tab/>
        <w:t xml:space="preserve">            Краснодарского края</w:t>
        <w:tab/>
        <w:tab/>
        <w:tab/>
        <w:tab/>
        <w:tab/>
        <w:tab/>
        <w:tab/>
        <w:tab/>
        <w:t>И.С. 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24:00Z</dcterms:created>
  <dc:creator>Бицер ИА</dc:creator>
  <dc:description/>
  <dc:language>en-US</dc:language>
  <cp:lastModifiedBy>Оператор ПК и ВМ</cp:lastModifiedBy>
  <cp:lastPrinted>2023-11-07T10:41:00Z</cp:lastPrinted>
  <dcterms:modified xsi:type="dcterms:W3CDTF">2025-10-27T12:13:00Z</dcterms:modified>
  <cp:revision>4</cp:revision>
  <dc:subject/>
  <dc:title/>
</cp:coreProperties>
</file>